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Приказ Госгортехнадзора РФ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от 16 января 2002 г. N 6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"Об утверждении Положения о Комиссии по чрезвычайным ситуациям Госгортехнадзора России и плана ее работы на 2002 год"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соответствии с требованиями Положения о единой государственной системе предупреждения и ликвидации чрезвычайных ситуаций (РСЧС), утвержденного постановлением Правительства Российской Федерации от 05.11.95 г. N 1113 и в целях дальнейшего совершенствования работы в области предупреждения и ликвидации чрезвычайных ситуаций приказываю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Утвердить прилагаемое Положение о Комиссии по чрезвычайным ситуациям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Утвердить прилагаемый состав Комиссии по чрезвычайным ситуациям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Утвердить прилагаемый план работы Комиссии по чрезвычайным ситуациям Госгортехнадзора России на 2002 год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 Сопровождение деятельности Комиссии возложить на Организационно-аналитическое управление (Кирьянов Ю.Г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 Организационно-аналитическому управлению (Кирьянов Ю.Г.), Научно-техническому управлению (Денисов А.В.) и ГУП "НТЦ "Промышленная безопасность" (Сидоров В.И.) совместно с Управлением по надзору в химической, нефтехимической и нефтеперерабатывающей промышленности (Шаталов А.А.) и Управлением по надзору в горнорудной промышленности (Перепелицын А.И.) подготовить соответствующие дополнения и изменения в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, утвержденное приказом Госгортехнадзором России от 25.02.97 N 24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 Приказы Госгортехнадзора России от 25 февраля 1997 года N 25 и от 18 октября 2001 года N 138 считать утратившими сил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 Контроль за вы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222" w:leader="none"/>
        </w:tabs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Состав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Комиссии по чрезвычайным ситуациям Госгортехнадзора Росси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(утв. </w:t>
      </w:r>
      <w:r>
        <w:rPr>
          <w:rFonts w:cs="Arial"/>
          <w:sz w:val="20"/>
          <w:szCs w:val="20"/>
        </w:rPr>
        <w:t>приказом</w:t>
      </w:r>
      <w:r>
        <w:rPr>
          <w:rFonts w:cs="Arial"/>
          <w:bCs/>
          <w:sz w:val="20"/>
          <w:szCs w:val="20"/>
        </w:rPr>
        <w:t xml:space="preserve"> Госгортехнадзора РФ от 16 января 2002 г. N 6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Иванов Е.А. - статс-секретарь - первый заместитель Начальника Госгортехнадзора России - председатель Коми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Субботин А.И. - заместитель Начальника Госгортехнадзора России - заместитель председателя Коми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Члены Комиссии - начальники управлений (отделов): Грицков В.В., Дадонов Ю.А., Денисов А.В., Зуев Г.П., Кирьянов Ю.Г., Котельников B.C., Павловский А.С., Перепелицын А.И., Полетаев Д.Ю., Сорокин А.А., Теплов А.Ф., Челышев А.Н., Чигрин В.Д., Шаталов А.А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ОЛОЖЕНИЕ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О КОМИССИИ ПО ЧРЕЗВЫЧАЙНЫМ СИТУАЦИЯМ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ГОСГОРТЕХНАДЗОРА РОССИИ 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РД 04-431-02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Cs/>
          <w:sz w:val="20"/>
          <w:szCs w:val="20"/>
        </w:rPr>
        <w:t xml:space="preserve">(утв. </w:t>
      </w:r>
      <w:r>
        <w:rPr>
          <w:rFonts w:cs="Arial"/>
          <w:sz w:val="20"/>
          <w:szCs w:val="20"/>
        </w:rPr>
        <w:t>приказом</w:t>
      </w:r>
      <w:r>
        <w:rPr>
          <w:rFonts w:cs="Arial"/>
          <w:bCs/>
          <w:sz w:val="20"/>
          <w:szCs w:val="20"/>
        </w:rPr>
        <w:t xml:space="preserve"> Госгортехнадзора РФ от 16 января 2002 г. N 6)</w:t>
      </w:r>
    </w:p>
    <w:p>
      <w:pPr>
        <w:pStyle w:val="Normal"/>
        <w:widowControl w:val="false"/>
        <w:autoSpaceDE w:val="false"/>
        <w:ind w:firstLine="284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Срок ввода в действие с 16 января 2002 г.</w:t>
      </w:r>
    </w:p>
    <w:p>
      <w:pPr>
        <w:pStyle w:val="Normal"/>
        <w:widowControl w:val="false"/>
        <w:autoSpaceDE w:val="false"/>
        <w:ind w:firstLine="284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Комиссия по чрезвычайным ситуациям Госгортехнадзора России (далее по тексту Комиссия) образована в соответствии с требованиями Федерального Закона "О защите населения и территорий от чрезвычайных ситуаций природного и техногенного характера" от 21 декабря 1994 года N 68-ФЗ, "Положения о единой государственной системе предупреждения и ликвидации чрезвычайных ситуаций (РСЧС)", утвержденного постановлением Правительства Российской Федерации от 05 ноября 1995 года N 1113 и является координирующим органом в области предупреждения чрезвычайных ситуаций техногенного характера на подконтрольных предприятиях и объектах. Настоящее Положение определяет основные задачи Комиссии и порядок ее взаимодействия с соответствующими комиссиями по чрезвычайным ситуациям других федеральных органов исполнительной власти и территориальных органов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Основными задачами Комиссии являю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оординация действий по реализации Положения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заимодействие с комиссиями по чрезвычайным ситуациям федеральных органов исполнительной власти по вопросу разработки организационных и инженерно-технических мероприятий по предотвращению чрезвычайных ситуаций, повышению надежности опасных производственных объектов, обеспечению устойчивости и безопасности функционирования подконтрольных объектов в чрезвычайных ситуациях (прогнозирование возможности возникновения аварий и катастроф на объектах промышленности Российской Федерации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разработке и реализации федеральных целевых и научно-технических программ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заимодействие с другими комиссиями по чрезвычайным ситуациям федеральных органов исполнительной власти по вопросу созданию локальных систем контроля и оповещения на опасных объектах; (в том числе участие в организации работ по созданию локальных систем контроля и оповещения на потенциально опасных поднадзорных объектах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разработке отраслевых норм и правил безопасности химически опасных и взрывоопасных производств, технологических процессов и работ, а также оценка эффективности мер по защите персонала организаций и объектов от чрезвычайных ситуаций, предусматриваемых в проектах нормативных документ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готовка предложений по порядку обмена информацией о чрезвычайных ситуациях (авариях и техногенных катастрофах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контроль за готовностью руководящего состава, сил и средств, подконтрольных Госгортехнадзору России организаций, эксплуатирующих химически опасные и взрывоопасные объекты к действиям в чрезвычайных ситуация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заимодействие с комиссиями по чрезвычайным ситуациям соответствующих федеральных органов исполнительной власти по вопросам обеспечения готовности сил и средств подконтрольных предприятий к действиям в чрезвычайных ситуациях, а также создании страхового фонда технической документации на опасных производственных объект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анализе готовности предприятий, газоспасательных, горноспасательных, противофонтанных и аварийно-диспетчерских служб, а также восстановительных поездов железных дорог к локализации и ликвидации возможных аварий, организации работ по аттестации аварийно-спасательных формирован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рассмотрении вопросов по организации эвакуации персонала и семей центрального аппарата Госгортехнадзора России при возникновении чрезвычайных ситуац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етодическое руководство территориальными органами Госгортехнадзора России по вопросам функционирования РСЧ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Руководство Комиссией возлагается на одного из заместителей Начальника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4. В нерабочее время, выходные и праздничные дни до прибытия председателя Комиссии органом управления является дежурно-диспетчерская служба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 Информационное обеспечение функционирования Комиссии по чрезвычайным ситуациям Госгортехнадзора России осуществляе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рабочее время (с 9.00 до 18.00) - Организационно-аналитическим и отраслевыми управлениями и отделами центрального аппарата и диспетчерской службой Госгортехнадзора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нерабочее время, в выходные и праздничные дни - ответственным дежурным и диспетчерской службой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 В зависимости от обстановки по месту дислокации Комиссии решением ее руководителя устанавливается один из следующих режимов функционирования Комисс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 w:val="20"/>
          <w:szCs w:val="20"/>
        </w:rPr>
        <w:t>режим повседневной деятельности</w:t>
      </w:r>
      <w:r>
        <w:rPr>
          <w:rFonts w:cs="Arial"/>
          <w:sz w:val="20"/>
          <w:szCs w:val="20"/>
        </w:rPr>
        <w:t xml:space="preserve"> - при нормальной производственно-промышленной, радиационной, химической, биологической (бактериологической), сейсмической и гидрометеорологической обстановке, при отсутствии эпидеми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 w:val="20"/>
          <w:szCs w:val="20"/>
        </w:rPr>
        <w:t>режим повышенной готовности</w:t>
      </w:r>
      <w:r>
        <w:rPr>
          <w:rFonts w:cs="Arial"/>
          <w:sz w:val="20"/>
          <w:szCs w:val="20"/>
        </w:rPr>
        <w:t xml:space="preserve"> -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я чрезвычайных ситуаци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 w:val="20"/>
          <w:szCs w:val="20"/>
        </w:rPr>
        <w:t>режим чрезвычайной ситуации</w:t>
      </w:r>
      <w:r>
        <w:rPr>
          <w:rFonts w:cs="Arial"/>
          <w:sz w:val="20"/>
          <w:szCs w:val="20"/>
        </w:rPr>
        <w:t xml:space="preserve"> - при возникновении и во время ликвидации чрезвычайных ситуа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 Основными мероприятиями, осуществляемыми при функционировании Комиссии, являю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) В режиме повседневной деятель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существление анализа обстановки на опасных производственных объектах, подконтрольных Госгортехнадзору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планировании и выполнении целевых и научно-технических программ и мер по предупреждению чрезвычайных ситуаций, обеспечении функционирования системы промышленной безопасности на опасных производственных объекта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овершенствование подготовки по делам гражданской обороны и чрезвычайным ситуациям, организация обучения работников центрального аппарата способам защиты и действиям при чрезвычайных ситуациях в соответствии с планом работы Комиссии, в том числе проведение не менее одной командно-штабной тренировки в год продолжительностью до одних суток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подготовке предложений по созданию и восполнению резервов финансовых и материальных ресурсов в центральном аппарате для ликвидации чрезвычайных ситуац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б) в режиме повышенной готовност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частие в выявлении причин ухудшения обстановки и выработке предложений по ее нормализации в составе других комиссий по чрезвычайным ситуациям федеральных органов исполнительной власт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силение дежурно-диспетчерской служб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силение наблюдения и контроля за обстановкой на опасных производственных объектах, прогнозирование возможности возникновения чрезвычайных ситуаций и их масштаб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нятие мер по обеспечению устойчивого функционирования центрального аппарата Госгортехнадзора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ведение в состояние готовности сил и средств, уточнение планов действ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) в режиме чрезвычайной ситуации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рганизация защиты работников центрального аппарата Госгортехнадзора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пределение границ зоны чрезвычайной ситу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рганизация работ по обеспечению устойчивого функционирования центрального аппарата Госгортехнадзора Рос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существление непрерывного контроля за обстановкой на аварийных промышленных производственных объект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. Для ликвидации чрезвычайных ситуаций за счет средств Госгортехнадзора России создается резерв финансовых и материальных ресурс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оменклатура и объемы резервов финансовых и материальных ресурсов определяются Комиссией и утверждаются Начальником Госгортехнадзора России по согласованию с МЧС России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лан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работы Комиссии по чрезвычайным ситуациям Госгортехнадзора России на 2002 год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(утв. </w:t>
      </w:r>
      <w:r>
        <w:rPr>
          <w:rFonts w:cs="Arial"/>
          <w:sz w:val="20"/>
          <w:szCs w:val="20"/>
        </w:rPr>
        <w:t>приказом</w:t>
      </w:r>
      <w:r>
        <w:rPr>
          <w:rFonts w:cs="Arial"/>
          <w:bCs/>
          <w:sz w:val="20"/>
          <w:szCs w:val="20"/>
        </w:rPr>
        <w:t xml:space="preserve"> Госгортехнадзора РФ от 16 января 2002 г. N 6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2663"/>
        <w:gridCol w:w="1585"/>
        <w:gridCol w:w="1535"/>
        <w:gridCol w:w="1949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рассматриваетс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подготовку и сроки предоставления материало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стоянии деятельности Функциональной подсистемы по контролю за химически опасными и взрывоопасными объектами единой государственной системы предупреждения и ликвидации чрезвычайных ситуаций и подготовить предложения по ее совершенствова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омис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надзору в химической, нефтехимической и нефтеперерабатывающей промышленности, Управление по надзору в горнорудной промышленности 20.02.02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заимодействии с Комиссиями по чрезвычайным ситуациям федеральных органов исполнительной власти в области организационных и инженерно-технических мероприятий по предотвращению чрезвычайных ситуаций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омис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аналитическое управление 22.05.02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стоянии работы территориальных органов Госгортехнадзора России по вопросу взаимодействия с территориальными органами Федеральных органов исполнительной власти в области предупреждения и ликвидации чрезвычайных ситуаций и мерах по ее совершенствова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омис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аналитическое управление 21.08.02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стоянии работы по подготовке руководящего состава и специалистов Госгортехнадзора России в области мероприятий по предупреждению и ликвидации чрезвычайных ситуаций и мерах по ее совершенствова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омис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аналитическое управление 18.09.02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 провести командно-штабную тренировку по вопросу предупреждения и ликвидации чрезвычайных ситуаций в соответствии с "Организационно-методическими указаниями по подготовке органов управления, сил гражданской обороны и единой государственной системы предупреждения и ликвидации чрезвычайных ситуаций на 2002 год" по теме: "Локализация и ликвидация аварий на химически опасных и взрывоопасных производственных объектах, подконтрольных Госгортехнадзору России"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омис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надзору в химической, нефтехимической и нефтеперерабатывающей промышленности, Управление по надзору в горнорудной промышленности 21.08.02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стоянии готовности сил и средств подконтрольных опасных производственных объектов к действиям при чрезвычайных ситуациях и мерах по ее повышению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Комисс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аналитическое управление, отраслевые Управления и отделы 18.11.0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участия представителя Госгортехнадзора России в подготовке и проведении штабной тренировки Межведомственной комиссии по предупреждению и ликвидации чрезвычайных ситуаций по теме: "Координация деятельности федеральных органов исполнительной власти и организация защиты населения при авариях на радиационно-опасном промышленном объекте"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 плану работы Межведо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 комиссии по предупреждению и ликвидации чрезвычайных ситу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8:53:00Z</dcterms:created>
  <dc:creator>Тункин</dc:creator>
  <dc:description/>
  <cp:keywords/>
  <dc:language>en-US</dc:language>
  <cp:lastModifiedBy>Анна Николаевна</cp:lastModifiedBy>
  <dcterms:modified xsi:type="dcterms:W3CDTF">2007-03-23T09:15:00Z</dcterms:modified>
  <cp:revision>4</cp:revision>
  <dc:subject/>
  <dc:title>РД 04-431-02</dc:title>
</cp:coreProperties>
</file>